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en Duerson</w:t>
      </w:r>
    </w:p>
    <w:p>
      <w:pPr>
        <w:pStyle w:val="Normal"/>
        <w:rPr/>
      </w:pPr>
      <w:r>
        <w:rPr/>
        <w:t>ED-7201 T</w:t>
      </w:r>
    </w:p>
    <w:p>
      <w:pPr>
        <w:pStyle w:val="Normal"/>
        <w:rPr/>
      </w:pPr>
      <w:r>
        <w:rPr/>
        <w:t>December 19, 2011</w:t>
      </w:r>
    </w:p>
    <w:p>
      <w:pPr>
        <w:pStyle w:val="Normal"/>
        <w:rPr/>
      </w:pPr>
      <w:r>
        <w:rPr/>
      </w:r>
    </w:p>
    <w:p>
      <w:pPr>
        <w:pStyle w:val="Normal"/>
        <w:rPr/>
      </w:pPr>
      <w:r>
        <w:rPr/>
        <w:t>Final Reflection</w:t>
      </w:r>
    </w:p>
    <w:p>
      <w:pPr>
        <w:pStyle w:val="Normal"/>
        <w:rPr/>
      </w:pPr>
      <w:r>
        <w:rPr/>
      </w:r>
    </w:p>
    <w:p>
      <w:pPr>
        <w:pStyle w:val="Normal"/>
        <w:spacing w:lineRule="auto" w:line="480"/>
        <w:rPr/>
      </w:pPr>
      <w:r>
        <w:rPr/>
        <w:tab/>
        <w:t xml:space="preserve"> As a future teacher, I believe that we need to teach lessons and implement these plans in the classroom to determine their relevance.  A proposed lesson plan may seem as though it will be successful in the classroom, however depending on your students and the teaching approach, your proposed lesson could fail as your students may not be able to learn the information as taught.  Teaching is a career that requires constant experimentation of implementation, editing and revision of teaching current techniques, and review of the success of each lesson.  The Brooklyn College School of Education’s mission statement also illuminates the school’s strong beliefs of reviewing and editing lessons within the curriculum to ensure that students are given the most valuable teaching experience they can receive in their educational careers.</w:t>
      </w:r>
    </w:p>
    <w:p>
      <w:pPr>
        <w:pStyle w:val="Normal"/>
        <w:spacing w:lineRule="auto" w:line="480"/>
        <w:rPr/>
      </w:pPr>
      <w:r>
        <w:rPr/>
        <w:tab/>
        <w:t>“</w:t>
      </w:r>
      <w:r>
        <w:rPr>
          <w:rFonts w:cs="ArialMT;Arial"/>
          <w:szCs w:val="26"/>
          <w:lang w:bidi="en-US"/>
        </w:rPr>
        <w:t>The School of Education is committed to fostering critical self-reflection and reflective practice. We view the work of educators as a recursive activity that involves reflection on both personal knowledge and professional practice. As a faculty we recognize the importance of reflecting critically on our own educational endeavors and understanding the complicated nature of educational experience. We thus invite our teacher candidates and other school personnel to reflect on their own life histories and on the pedagogical and disciplinary knowledge that gives content, meaning and intention to their practice.” (BC Website)</w:t>
      </w:r>
    </w:p>
    <w:p>
      <w:pPr>
        <w:pStyle w:val="Normal"/>
        <w:spacing w:lineRule="auto" w:line="480"/>
        <w:rPr>
          <w:rFonts w:cs="ArialMT;Arial"/>
          <w:szCs w:val="26"/>
          <w:lang w:bidi="en-US"/>
        </w:rPr>
      </w:pPr>
      <w:r>
        <w:rPr>
          <w:rFonts w:cs="ArialMT;Arial"/>
          <w:szCs w:val="26"/>
          <w:lang w:bidi="en-US"/>
        </w:rPr>
        <w:tab/>
        <w:t xml:space="preserve">While I am not a parent as of yet, I would want my future children to receive the best possible education that can be obtained.  No parent I have ever spoken with has argued this fact to state that they want their child’s education to be sub-standard.  Therefore, by looking at the current problems found in our educational facilities across the nation and in our case New York City, action researchers can propose solutions that can be tested and evaluated for success.  By continuing to work through action research, our schools will be offered the most current and successful techniques of implementation to date.  Students who are exposed to different methods of study will always show which methods are most successful through positive test results, and in turn will show what methods of implementation are less successful through negative test results.  </w:t>
      </w:r>
    </w:p>
    <w:p>
      <w:pPr>
        <w:pStyle w:val="Normal"/>
        <w:spacing w:lineRule="auto" w:line="480"/>
        <w:rPr/>
      </w:pPr>
      <w:r>
        <w:rPr/>
        <w:tab/>
        <w:t>After watching my classmate’s presentations and their proposed implementation for their various theories, I believe it would be difficult for anyone to argue that action research is not required to determine study results relevance. Annie’s thesis focuses on the reading levels of her students, and offers action research to see if guiding reading instruction will help one group of her students perform higher on running records than those who are offered no guidance.  Cecilia is researching what various behavior modification techniques will help students focus and control their own actions in the classroom with various self-monitoring techniques.  Finally, Clara is researching if infusing technology into lessons will help English Language Learners perform higher on literacy tests.  All of these proposals make very interesting cases for pros and cons of why they may or may not work in the classroom, however without action research these ideas are merely ideas that have been researched.  ‘Action’ in these research studies give researchers the opportunity to look at how the methods affect the students, and will provide helpful insight as to which part of the implementation is most successful, and what parts need to be edited to ensure effectiveness.</w:t>
      </w:r>
    </w:p>
    <w:p>
      <w:pPr>
        <w:pStyle w:val="Normal"/>
        <w:spacing w:lineRule="auto" w:line="480"/>
        <w:rPr/>
      </w:pPr>
      <w:r>
        <w:rPr/>
        <w:tab/>
        <w:t>The bottom line is that action research is required to ensure that our students are given the most successful and current methods in which to learn.  I am proud to be a member of a school that recognizes the need to research, implement, review, and revise, as I want to ensure the education I receive and the education I offer to my students is the best it can be.</w:t>
      </w:r>
    </w:p>
    <w:p>
      <w:pPr>
        <w:pStyle w:val="Normal"/>
        <w:rPr/>
      </w:pPr>
      <w:r>
        <w:rPr/>
      </w:r>
    </w:p>
    <w:p>
      <w:pPr>
        <w:pStyle w:val="Normal"/>
        <w:rPr/>
      </w:pPr>
      <w:r>
        <w:rPr/>
        <w:t>Source: Mission Statement: School of Education, Brooklyn College. City University of New York.  Retrieved from:</w:t>
      </w:r>
    </w:p>
    <w:p>
      <w:pPr>
        <w:pStyle w:val="Normal"/>
        <w:rPr/>
      </w:pPr>
      <w:hyperlink r:id="rId2">
        <w:r>
          <w:rPr>
            <w:rStyle w:val="InternetLink"/>
          </w:rPr>
          <w:t>http://schooled.brooklyn.cuny.edu/Conframe.htm</w:t>
        </w:r>
      </w:hyperlink>
      <w:r>
        <w:rPr/>
        <w:t xml:space="preserve"> (December 19, 20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Confram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3:46:00Z</dcterms:created>
  <dc:creator>Linda Duerson</dc:creator>
  <dc:description/>
  <cp:keywords/>
  <dc:language>en-US</dc:language>
  <cp:lastModifiedBy>Linda Duerson</cp:lastModifiedBy>
  <dcterms:modified xsi:type="dcterms:W3CDTF">2011-12-20T04:50:00Z</dcterms:modified>
  <cp:revision>4</cp:revision>
  <dc:subject/>
  <dc:title>Lauren Duerson</dc:title>
</cp:coreProperties>
</file>